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Nimekirja alusel </w:t>
        <w:tab/>
        <w:tab/>
        <w:tab/>
        <w:tab/>
        <w:tab/>
        <w:tab/>
        <w:tab/>
        <w:t xml:space="preserve">      14.03.2024 nr 24/7-1.2/16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Narva-Jõesuu linna Narva-Jõesuu linnas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asuva Nurme tn 68 kinnistu üldplaneeringut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muutva detailplaneeringu eelnõu kohta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arvamuse avaldamine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bookmarkStart w:id="0" w:name="_Hlk160631318"/>
      <w:bookmarkEnd w:id="0"/>
      <w:r>
        <w:rPr>
          <w:sz w:val="24"/>
          <w:szCs w:val="24"/>
          <w:lang w:val="et-EE"/>
        </w:rPr>
        <w:t>Narva-Jõesuu Linnavolikogu 30.11.2022 otsusega nr 42 algatati Narva-Jõesuu linna Narva-Jõesuu linnas asuva Nurme tn 68 kinnistu üldplaneeringut muutev detailplaneering. Sama otsusega jäeti algatamata nimetatud detailplaneeringu keskkonnamõju strateegiline hindamine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Detailplaneeringu arendaja on Narva-Jõesuu Linnavalitsus. Detailplaneeringu ala pindala on ca 17 629m². Detailplaneeringuga kavandatakse maa jagamine elamumaa funktsiooniga kruntideks, millele on ettenähtud üksikelamute rajamiseks ning ühe suurema krundi tekitamine eesmärgiga tagada ehitusõigus ridaelamu püstitamiseks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etailplaneeringu eskiisi avalik väljapanek toimus 04.01.2024 – 05.02.2024 ja avaliku väljapaneku tulemuste avalik arutelu toimus 21.02.2024.   Avalikustamise järgselt detailplaneeringu lahendust täiendati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  <w:bookmarkStart w:id="1" w:name="_Hlk160631318"/>
      <w:bookmarkStart w:id="2" w:name="_Hlk160631318"/>
      <w:bookmarkEnd w:id="2"/>
    </w:p>
    <w:p>
      <w:pPr>
        <w:pStyle w:val="Normal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Planeerimisseaduse § 85 lg 1 kohaselt teavitame teid võimalusest esitada detailplaneeringu eelnõu kohta oma arvamus. </w:t>
      </w:r>
      <w:r>
        <w:rPr>
          <w:sz w:val="24"/>
          <w:szCs w:val="24"/>
          <w:lang w:val="et-EE"/>
        </w:rPr>
        <w:t>Planeerimisseaduse § 85 lg 2 kohaselt kui arvamuse andja ei ole 30 päeva jooksul detailplaneeringu eelnõu saamisest arvates arvamust avaldanud ega ole taotlenud tähtaja pikendamist, loetakse et arvamuse andja ei soovi dokumentide kohta arvamust avaldada.</w:t>
      </w:r>
    </w:p>
    <w:p>
      <w:pPr>
        <w:pStyle w:val="Normal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Detailplaneeringu eelnõu dokumentidega on võimalik tutvuda lingil </w:t>
      </w:r>
      <w:hyperlink r:id="rId2">
        <w:r>
          <w:rPr>
            <w:rStyle w:val="InternetLink"/>
            <w:sz w:val="24"/>
            <w:szCs w:val="24"/>
            <w:lang w:val="et-EE"/>
          </w:rPr>
          <w:t>https://files.teliahybridcloud.com/s/ir6xbdjALf3oAnF</w:t>
        </w:r>
      </w:hyperlink>
      <w:r>
        <w:rPr>
          <w:sz w:val="24"/>
          <w:szCs w:val="24"/>
          <w:lang w:val="et-EE"/>
        </w:rPr>
        <w:t>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(allkirjastatud digitaalselt)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aim Sarv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selinnapea/osakonna juhataj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Olga Rudomina, planeeringuspetsialist, </w:t>
      </w:r>
      <w:hyperlink r:id="rId3">
        <w:r>
          <w:rPr>
            <w:rStyle w:val="InternetLink"/>
            <w:sz w:val="24"/>
            <w:szCs w:val="24"/>
            <w:lang w:val="et-EE"/>
          </w:rPr>
          <w:t>olga.rudomina@narva-joesuu.ee</w:t>
        </w:r>
      </w:hyperlink>
      <w:r>
        <w:rPr>
          <w:sz w:val="24"/>
          <w:szCs w:val="24"/>
          <w:lang w:val="et-EE"/>
        </w:rPr>
        <w:t>,  +372 5302 027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les.teliahybridcloud.com/s/ir6xbdjALf3oAnF" TargetMode="External"/><Relationship Id="rId3" Type="http://schemas.openxmlformats.org/officeDocument/2006/relationships/hyperlink" Target="mailto:olga.rudomina@narva-joesuu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35:00Z</dcterms:created>
  <dc:creator>veronika</dc:creator>
  <dc:description/>
  <cp:keywords/>
  <dc:language>en-US</dc:language>
  <cp:lastModifiedBy>Raim Sarv</cp:lastModifiedBy>
  <cp:lastPrinted>2022-10-06T14:00:00Z</cp:lastPrinted>
  <dcterms:modified xsi:type="dcterms:W3CDTF">2024-03-14T11:50:00Z</dcterms:modified>
  <cp:revision>13</cp:revision>
  <dc:subject/>
  <dc:title>AS Narvatrükk</dc:title>
</cp:coreProperties>
</file>